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858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51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563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813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488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698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39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94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716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694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040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14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650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223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91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