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89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134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6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138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97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24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250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348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56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405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87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810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37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