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184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369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974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085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912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371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493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409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9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294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399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743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103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960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104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847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670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