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004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8304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2272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034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938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53787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43902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24439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3505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26334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6617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85558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3300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99229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566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