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430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888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483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19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451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106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9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777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053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818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565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88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195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