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639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55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42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27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24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82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9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5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68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03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4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2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04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5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908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5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1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