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400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852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70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048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909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184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337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663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188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648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899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409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810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575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564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