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519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77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99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8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41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6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16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538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04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8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28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9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763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