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728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5473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954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4692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374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198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2620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8605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6273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9957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144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506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3537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212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7580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4717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598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