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8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82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906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206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784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28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701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73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34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04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68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790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93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049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806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