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582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97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18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141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84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13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2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7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8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6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7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3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