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3772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54305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16737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11938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90282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84083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52153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29588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10768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52125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29359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66186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07715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76382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9167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7671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18836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