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6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61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9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310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95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378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666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09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23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99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06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26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112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76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1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