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12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672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27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11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33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325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923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563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676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86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7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77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