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6564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7251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3125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0358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1125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3147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7116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6151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8233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1957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310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610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4559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7837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5377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2277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9565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