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327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65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45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877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14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08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21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9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19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12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04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32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61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9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35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