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05534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98078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