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223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16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926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605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146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547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104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04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533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55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70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50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