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115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070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56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57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41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42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200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302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714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380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2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6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190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98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04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78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7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