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00598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66771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74223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49154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03941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36199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8318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58860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59116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9665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24734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44012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24293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84079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41468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