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469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181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72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111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671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355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417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046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486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603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758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889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5293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