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41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81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26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92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79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308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79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648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6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1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627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23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37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958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17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