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9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0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00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91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77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42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47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0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39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748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242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19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72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037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3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