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73521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04437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05080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8449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09322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19042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20323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44662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72957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4616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8927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90840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36797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