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697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60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605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56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732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06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298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808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382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69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7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5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85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089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874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593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327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