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672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71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272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6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06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822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626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203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33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139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744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22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32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412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791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