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3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749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20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187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1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30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72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5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7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23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82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