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316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31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24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88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137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99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143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499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436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588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95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01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4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87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62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66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47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