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7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3541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7087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195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0651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637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4874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4842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2338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5114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6403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5520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2122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6566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0912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