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94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45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737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7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302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27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353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65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5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995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665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38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692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