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5609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7118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1287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249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3569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855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6773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8145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7576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4328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165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989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875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1750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1069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9199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903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