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671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791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484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484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609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46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525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825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00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364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66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287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7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25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94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