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85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09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7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670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06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78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461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42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0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766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31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63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09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