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010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190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451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147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340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681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00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00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178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04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6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96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850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12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44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21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50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