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75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491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389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08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02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4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601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64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57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88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52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76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504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143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39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