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681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049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620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577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879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554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955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624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317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827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870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074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468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