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32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64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80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77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848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5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5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9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820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11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6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3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719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2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32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04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32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