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79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24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25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2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64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4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87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1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75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7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78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4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55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7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04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