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023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094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7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11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302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834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068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88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124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678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838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794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161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