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023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478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642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632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011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9312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085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430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990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370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299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228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475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227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994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791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58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