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121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394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046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476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021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958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5037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116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824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295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158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777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598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540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750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