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596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669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321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4207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1292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9748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3744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8695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5110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8667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624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777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7635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