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904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13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183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175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96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623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307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225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56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352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0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48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138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1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8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789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92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