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27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489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694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7420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746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2220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909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303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654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0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35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21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835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93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370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