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50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449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96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6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21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194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8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47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26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78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82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2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1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