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17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798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661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550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19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70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995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81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19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430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128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469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57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85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96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252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54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