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0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4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46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1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88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16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6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8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64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55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7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90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61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68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84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