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1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791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873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165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85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40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46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1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40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494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032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23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109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