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76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57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040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05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65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5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656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3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47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4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5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57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037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03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4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15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