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531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0481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5701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2059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699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8125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9461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0427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2211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1276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9307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2655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5989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1976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1195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